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Ф.И.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Жуланова Татьяна Евгеньев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Кл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 1 «В»  Дата:  26.10.2012 г. Предм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технология (тру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№ урока по расписанию:   №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Тема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«Работа с бумагой. Оригами. Собака.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Место и роль урока в изучаемой те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ервый урок по 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Цели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образовательные, развивающие, воспитательные):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владеть   техникой работы с бумагой в стиле оригами, научиться делать поделку «Собака», развить коммуникативные навыки 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воспитывать   трудолюбие, прививать аккуратность в работе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рактеристика этапов урока</w:t>
      </w:r>
    </w:p>
    <w:tbl>
      <w:tblPr>
        <w:tblW w:w="51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1578"/>
        <w:gridCol w:w="871"/>
        <w:gridCol w:w="2063"/>
        <w:gridCol w:w="1804"/>
        <w:gridCol w:w="1980"/>
        <w:gridCol w:w="977"/>
        <w:gridCol w:w="1815"/>
        <w:gridCol w:w="2410"/>
      </w:tblGrid>
      <w:tr>
        <w:trPr/>
        <w:tc>
          <w:tcPr>
            <w:tcW w:w="2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, мин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 </w:t>
              <w:br/>
              <w:t>и приемы работы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*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обучающихся</w:t>
            </w:r>
          </w:p>
        </w:tc>
      </w:tr>
      <w:tr>
        <w:trPr/>
        <w:tc>
          <w:tcPr>
            <w:tcW w:w="2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ый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готовности обучающихся, их настроя на работу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ет обучающихся, проверяет их готовность к урок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 учителя, проверяют свою готовность к уроку, проверяют готовность рабочего места (клеенка, цветная бумага, шаблоны, клей, заготовка открытки)</w:t>
            </w:r>
          </w:p>
        </w:tc>
      </w:tr>
      <w:tr>
        <w:trPr/>
        <w:tc>
          <w:tcPr>
            <w:tcW w:w="2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ка темы и цели урока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едение детей к формулированию темы и постановке задач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слайды с иллюстрациями и составляют беседу об открытках, древнем искусстве оригами.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 с открытками. Дети отвечают на вопрос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о такое открытка? Для чего она необходима? Как люди ее использу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к беседе  об оригами. Некоторые обучающиеся резюмируют и подводят всех к теме и цели урока. Слайды, разбор плана урока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проблемная ситуация. Работа по плану урок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,П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диалог с обучающимися, в ходе которого конкретизирует понятия "открытка", «оригами», формулирует некоторые задачи урока, составляет совместно с обучающимися план урок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т диалог по вопросам учителя. Обобщают знания  об открытках и оригами. Выявляют вместе с учителем тему и цели урока.</w:t>
            </w:r>
          </w:p>
        </w:tc>
      </w:tr>
      <w:tr>
        <w:trPr>
          <w:trHeight w:val="213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о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льная работа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бума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ами. «Соба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минутка.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обучающимися  деталей поделки «Собачка». Разбор плана выполнения работы. Знакомство с правилами выполнения оригами.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ние загадки про собаку. Работа с пословицами и поговорками. Подетальный разбор поделки. Составление плана выполнения поделки оригами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работа с текстом (слайды), составление алгоритма выполнения работы, изготовление по образцу, показу.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,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,Р,К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ет объект наблюде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разгадывают загадку, объясняют смысл пословиц про собаку, выявляют детали поделки и план ее изготовления.</w:t>
            </w:r>
          </w:p>
        </w:tc>
      </w:tr>
      <w:tr>
        <w:trPr/>
        <w:tc>
          <w:tcPr>
            <w:tcW w:w="13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оверки</w:t>
            </w:r>
          </w:p>
        </w:tc>
        <w:tc>
          <w:tcPr>
            <w:tcW w:w="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детей к самостоятельному выводу способа  выполнения поделки.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мощь обучающимся дается памятка - правила оригами. Изучаются понятия: виды бумаги, диагональ квадрата, линия сгиба, угол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практическая работа.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,П,К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подводящий диалог, уточняет  изучаемые термины, помогает в проведении практической работы по выявлению свойства бумаги и нахождению диагонали квадрат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по составленному плану, повторяют  правила оригами, выявляют в ходе практического задания свойство бумаги, находят диагональ квадрата, его углы. </w:t>
            </w:r>
          </w:p>
        </w:tc>
      </w:tr>
      <w:tr>
        <w:trPr/>
        <w:tc>
          <w:tcPr>
            <w:tcW w:w="13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онимания способа действия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выполнение поделки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по образцу.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,Л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ет образец  выполнения поделки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вместно с учителем</w:t>
            </w:r>
          </w:p>
        </w:tc>
      </w:tr>
      <w:tr>
        <w:trPr/>
        <w:tc>
          <w:tcPr>
            <w:tcW w:w="2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ичное закрепление нового материала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способа работы с бумагой в стиле оригами.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ыставки выполненных работ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,К,Р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выставку работ, дает устную оценку всей работы на уроке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череди предоставляют выполненные поделки на выставку, дают свою устную оценку работам.</w:t>
            </w:r>
          </w:p>
        </w:tc>
      </w:tr>
      <w:tr>
        <w:trPr/>
        <w:tc>
          <w:tcPr>
            <w:tcW w:w="2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поставленных задач с достигнутым результатом, фиксация нового знания, постановка дальнейших целе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лайде конечный результат выполнения работы и правила работы с бумагой в стиле оригами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, эмоциональная оценка деятельности, экран настроения.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,Р,П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ет вопросы </w:t>
              <w:br/>
              <w:t>о задачах урока. Спрашивает, какая задача останется </w:t>
              <w:br/>
              <w:t>на следующие урок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оваривают по плану новые знания, высказывают свои впечатления от урока, делают предположения, отмечают свое эмоциональное состояние на экране настро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УУД – форма организации учебной деятельности обучающихся (К – коммуникативные, И – индивидуальная, Р – регулятивные, Л – личностны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абота обучающихся на уроке (указать активность, меру занятости): 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Дифференциация и индивидуализация обучения (подчеркнуть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сутствова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отсутствов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Характер самостоятельной работы учащихся (подчеркнуть): репродуктивный, продуктивны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Оценка достижения целей урока: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урок достиг поставленных целей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20:00Z</dcterms:created>
  <dc:creator>Admin</dc:creator>
  <dc:description/>
  <cp:keywords/>
  <dc:language>en-US</dc:language>
  <cp:lastModifiedBy>Admin</cp:lastModifiedBy>
  <dcterms:modified xsi:type="dcterms:W3CDTF">2012-10-24T18:44:00Z</dcterms:modified>
  <cp:revision>2</cp:revision>
  <dc:subject/>
  <dc:title/>
</cp:coreProperties>
</file>