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  <w:t>Области и границы.1-й класс ("Школа-2100"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Технологическая карта урока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3"/>
        <w:gridCol w:w="2486"/>
        <w:gridCol w:w="3041"/>
        <w:gridCol w:w="2145"/>
      </w:tblGrid>
      <w:tr>
        <w:trPr/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ип учебного занятия</w:t>
            </w:r>
          </w:p>
        </w:tc>
        <w:tc>
          <w:tcPr>
            <w:tcW w:w="76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учения нового материала и первичного закрепления</w:t>
            </w:r>
          </w:p>
        </w:tc>
      </w:tr>
      <w:tr>
        <w:trPr/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идактическая цель</w:t>
            </w:r>
          </w:p>
        </w:tc>
        <w:tc>
          <w:tcPr>
            <w:tcW w:w="76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здать условия для осознания и осмысления блока новой учебной информации</w:t>
            </w:r>
          </w:p>
        </w:tc>
      </w:tr>
      <w:tr>
        <w:trPr/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уктура занятия</w:t>
            </w:r>
          </w:p>
        </w:tc>
        <w:tc>
          <w:tcPr>
            <w:tcW w:w="76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 Оргмомент.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br/>
              <w:t>2. Актуализация.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br/>
              <w:t>3.Постановка проблем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 Целеполагание и мотивация.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 Первичное усвоение материала.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br/>
              <w:t>6. Осознание и осмысление учебной информации.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br/>
              <w:t>7. Первичное закрепление учебного материала.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br/>
              <w:t>8. Рефлексия (подведение итогов урока)</w:t>
            </w:r>
          </w:p>
        </w:tc>
      </w:tr>
      <w:tr>
        <w:trPr/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чностные результаты</w:t>
            </w:r>
          </w:p>
        </w:tc>
        <w:tc>
          <w:tcPr>
            <w:tcW w:w="76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 мотивов и смыслов учебно-познавательной деятельности</w:t>
            </w:r>
          </w:p>
        </w:tc>
      </w:tr>
      <w:tr>
        <w:trPr/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тапредметные результаты</w:t>
            </w:r>
          </w:p>
        </w:tc>
        <w:tc>
          <w:tcPr>
            <w:tcW w:w="76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 способности принимать и сохранять учебную задачу и цель, умение планировать свою деятельность в соответствии с поставленной задачей, искать средства ее реализации, умение контролировать и оценивать свои действия</w:t>
            </w:r>
          </w:p>
        </w:tc>
      </w:tr>
      <w:tr>
        <w:trPr/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едметные результаты</w:t>
            </w:r>
          </w:p>
        </w:tc>
        <w:tc>
          <w:tcPr>
            <w:tcW w:w="76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 способности решать учебно-познавательные и учебно-практические задачи.</w:t>
            </w:r>
          </w:p>
        </w:tc>
      </w:tr>
      <w:tr>
        <w:trPr/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ru-RU"/>
              </w:rPr>
              <w:t>Уровень учебной це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lang w:eastAsia="ru-RU"/>
              </w:rPr>
              <w:t>Знания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ru-RU"/>
              </w:rPr>
              <w:t>Планируемые результаты обучения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ru-RU"/>
              </w:rPr>
              <w:t>Задания для учащихся, выполнение которых приведет к достижению запланированных результатов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ru-RU"/>
              </w:rPr>
              <w:t>Типы ЭОР, которые позволят достичь учебную цель</w:t>
            </w:r>
          </w:p>
        </w:tc>
      </w:tr>
      <w:tr>
        <w:trPr/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знакомление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мение сотрудничать с учителем и сверстниками при решении учебных проблем, принимать на себя ответственность за результаты своих действий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ите нужные ответы на карточка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ите числа в порядке возрастания (в порядке убывани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монстрационные</w:t>
            </w:r>
          </w:p>
        </w:tc>
      </w:tr>
      <w:tr>
        <w:trPr/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нимание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мение осуществлять информационный поиск, сбор и выделение существенной информации из различных информационных источников</w:t>
              <w:br/>
              <w:t>Логические операции сравнения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двинете гипотезы о предназначении границы и области. Покажите как на карте выглядит граница. Докажите, что граница является замкнутой линией. Докажите, что любая геометрическая фигура имеет границы и представляет собою  замкнутую линию. Приведите пример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КТ</w:t>
              <w:br/>
              <w:t>Групповая работа</w:t>
            </w:r>
          </w:p>
        </w:tc>
      </w:tr>
      <w:tr>
        <w:trPr/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менение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спешность выполнения комплексных заданий на метапредметной основе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образите информацию графически</w:t>
              <w:br/>
              <w:t>Предложите способ, позволяющий изобразить границу области.</w:t>
              <w:br/>
              <w:t>Сравните результаты и обоснуйте свой ответ.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мение использовать знаково-символические средства для создания моделей изучаемых объектов и процессов, схем решения учебно-познавательных и практических задач</w:t>
              <w:br/>
              <w:t>Логические операции синтеза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кройте особенности построения  точек на границе области, внутри области, снаружи области.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интез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огические операции синтеза, обобщения, классификации по родовым признакам. Установления аналогий, отнесения к известным понятиям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едложите новый вариант обозначения границы и области.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ценка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гнозировать результат вычислений</w:t>
              <w:br/>
              <w:t>Пошагово контролировать правильность и полноту выполнения алгоритма арифметического действия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ите, какое из решений является оптимальным для рационального раскрашива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ите возможные критерии оценки вашей деятельности.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igblueheading">
    <w:name w:val="bigbluehea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contentdate">
    <w:name w:val="leftcontent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53:00Z</dcterms:created>
  <dc:creator>Admin</dc:creator>
  <dc:description/>
  <cp:keywords/>
  <dc:language>en-US</dc:language>
  <cp:lastModifiedBy>КЕНТ</cp:lastModifiedBy>
  <dcterms:modified xsi:type="dcterms:W3CDTF">2012-10-25T13:17:00Z</dcterms:modified>
  <cp:revision>6</cp:revision>
  <dc:subject/>
  <dc:title/>
</cp:coreProperties>
</file>