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Области и границы.</w:t>
      </w:r>
    </w:p>
    <w:p>
      <w:pPr>
        <w:pStyle w:val="Normal"/>
        <w:rPr/>
      </w:pPr>
      <w:r>
        <w:rPr>
          <w:sz w:val="40"/>
          <w:szCs w:val="40"/>
        </w:rPr>
        <w:t>Технология проблемно-диалогического обучени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Формы работы: фронтальная, работа в парах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</w:t>
      </w:r>
      <w:r>
        <w:rPr>
          <w:sz w:val="40"/>
          <w:szCs w:val="40"/>
        </w:rPr>
        <w:t>индивидуальна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Организационный момент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Проверка готовности детей к уроку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Начинается урок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Он пойдет, конечно, впрок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Постараюсь все понять,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Чтобы правильно считать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Актуализация опорных знаний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Сегодня на уроке мы совершим виртуальное путешествие по нашей области. И в этом нам помогут те знания, которые мы приобрели с вами на уроках математики. С первым заданием справятся те ребята, кто умеет работать дружно и не ссориться. </w:t>
      </w:r>
    </w:p>
    <w:p>
      <w:pPr>
        <w:pStyle w:val="Normal"/>
        <w:ind w:left="720" w:hanging="0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  <w:u w:val="single"/>
        </w:rPr>
        <w:t>Работа в парах.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 xml:space="preserve">Работать будете в парах. На каждой парте лежат карточки. Я задаю вопрос, вы выбираете необходимую карточку, переворачиваете и кладете на середину стола. Если вы посчитали верно, у вас получится нужное нам слово.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1). Я задумала число, прибавила к нему 2 и получила 5. Какое число я задумала?(3)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2). Из какого числа надо вычесть 4, чтобы получить 2?(6)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3). Первое слагаемое 2, второе слагаемое3. Найдите сумму.(5)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4). Найдите разность чисел 4 и 2.(2)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5). Число 3 увеличить на 1.(4)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Что у вас вышло?      3 6 5 2 4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 xml:space="preserve">                                    </w:t>
      </w:r>
      <w:r>
        <w:rPr>
          <w:sz w:val="36"/>
          <w:szCs w:val="36"/>
        </w:rPr>
        <w:t xml:space="preserve">к а р т а   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Молодцы!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А какие карты вы знаете? (ответы детей)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Кто узнал эту карту? (учитель демонстрирует карту Кемеровской области)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Правильно. Это карта нашей Кемеровской области. И мы отправляемся в путешествие.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Постановка проблемы.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Выдвижение гипотез.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Хотите ли вы узнать, как правильно называется эта линия и всё пространство внутри линии? (да)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Какие у вас предположения? (ответы детей).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А что такое граница?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Зачем нужна граница?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Как на карте выглядит граница?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А как называется то, что находится внутри границы?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А как вы, думаете, давно появились границы?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А вот послушайте: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Было это раньше , встарь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Жил да был однажды царь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И сидел тот царь на троне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В золотой большой короне.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Однажды беда на царя напала –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Его золотая корона пропала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- В государство моё забрался вор!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Построить вокруг государства забор!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А ворота замкнуть на крепкий запор,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Чтоб даже мышь не могла пробиться!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Так появились у царства границы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Подумай, не надо здесь торопиться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Ответь, что же такое граница?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Линия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Правильно отвечаешь.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Какая же линия?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Ты это знаешь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Правильно. Замкнутая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Молодец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Замкнул царь у линии этой конец.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Но вернёмся к нашей Кемеровской области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Кто знает главный город? (Кемерово)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А в каком городе мы живём? (Белово). 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В этом году исполняется большой юбилей нашей области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Хотите знать сколько лет? (используем сигнальные карточки).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- Какое число стоит справа от числа 6? (7)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- Какое число стоит слева от числа 1? (0)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- Что получилось? (70)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В этом году исполняется 70 лет нашей Кемеровской области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А кто желает знать насколько длинная граница Кемеровской области? (используем карточки)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- Какое число при счёте предшествует числу 3? (2)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- Какое число при счёте следует за числом 4? (5).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- Какое число стоит между числами 1 и 3? (2).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 xml:space="preserve">- От двух отнять столько же. Сколько будет? (0).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Что получилось?    2520 км.  Верно!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Целеполагание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Найдите задание №2 , стр. 60.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Что здесь изображено? (область внутри границы)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Красным цветом покажите границу , а жёлтым область внутри.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Какие точки находятся на границе области? (М, К)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Какие точки находятся внутри области? (А,В)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Какие точки находятся снаружи? (Б,Д)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Достаточно ли у вас знаний , чтобы выполнить задание №3, стр. 60?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Проверим это.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- Отметь точки А и Б на границе области. Точки Д и Е внутри области, а точки М и К снаружи.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- Можно ли из точки Д попасть в точку Е, не выходя наружу области?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- Можно ли из точки Д попасть в точку К, не пересекая границу области?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- Можно ли попасть из точки К в М не пересекая границу?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  <w:u w:val="single"/>
        </w:rPr>
        <w:t>Физкультминутка.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 xml:space="preserve">Мы решали, мы решали,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Что-то очень мы устали,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Мы сейчас потопаем,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Ручками похлопаем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Раз присядем,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Быстро встанем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Улыбнёмся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Тихо сядем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Проверка гипотез.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Любая ли граница представляет собой замкнутую линию?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Проверим это в задании №4, стр. 60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Красным цветом – границы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Синим цветом – области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Все ли геометрические фигуры представляют собой замкнутую линию? Все ли имеют границы?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Найдите знакомые геометрические фигуры.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На рисунке круг найдём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И границу обведём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Концы этой линии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Замкнулись друг с другом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Появилась окружность-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Граница круга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Повторение пройденного.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Хотите узнать высоту самой высокой горы Кемеровской области Верхний Зуб?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Сколько рук у человека? (2)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Сколько носов? (1)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Сколько цветов у радуги? (7)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Сколько учеников сидит на 1 ряду? (8).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Что получилось?    2178 м    Правильно!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п.5 Выполняем сложения и вычитания. Повторяем компоненты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п.6 Работа с промежуточными ответами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п.7 Ищем ошибки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п.8 Работа с геометрическими фигурами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п.9 Игра «Пятый лишний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 Рефлекс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Игра «День и ночь»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Какую оценку вы поставите себе за урок ? (5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Проверим это. 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5-2-1-1+4-3+2+1=(5). 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3:00Z</dcterms:created>
  <dc:creator>Loner-XP</dc:creator>
  <dc:description/>
  <cp:keywords/>
  <dc:language>en-US</dc:language>
  <cp:lastModifiedBy>Loner-XP</cp:lastModifiedBy>
  <dcterms:modified xsi:type="dcterms:W3CDTF">2001-12-31T23:42:00Z</dcterms:modified>
  <cp:revision>3</cp:revision>
  <dc:subject/>
  <dc:title/>
</cp:coreProperties>
</file>