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исок учебников для 5 клас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340"/>
        <w:gridCol w:w="2340"/>
        <w:gridCol w:w="1080"/>
        <w:gridCol w:w="126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. 5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овская М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Ч.1,2. 5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ин Г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нглийский язы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класс. Книга для чтения +раб.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</w:tr>
      <w:tr>
        <w:trPr>
          <w:trHeight w:val="69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. 5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 С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trHeight w:val="6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апов Н.К., Шевкин А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древнего мира. 5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ова В.М. под ред. А.О. Чубар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Природове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ведение. Природа живая и нежив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улова В.М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ология. Обслуживающий тру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Технический труд. 5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  <w:lang w:val="en-US"/>
              </w:rPr>
              <w:t>-20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ев В.В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 Т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А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ирнов А.Т., Хренников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ова Л.Л, Босова А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учебников для 6 клас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340"/>
        <w:gridCol w:w="1080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. 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овская М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Ч.1,2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ин Г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класс + раб.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. 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 С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апов Н.К., Шевкин А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России с древних времен до нач. 16 в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 А.А., Клоко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Средних веков. 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юшкин В.А. под ред.  А.О. Чубар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Виноградова Н.Ф., Городецкая Н.И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ография. 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 Т.П., Неклюкова Н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6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граф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. 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чник В.В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. Обслуживающий труд.. 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  <w:lang w:val="en-US"/>
              </w:rPr>
              <w:t>-20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. Технический труд. 6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  <w:lang w:val="en-US"/>
              </w:rPr>
              <w:t>-20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ев В.В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 Т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-7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А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мирнов А.Т., Хренников О.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  <w:r>
              <w:rPr>
                <w:sz w:val="18"/>
                <w:lang w:val="en-US"/>
              </w:rPr>
              <w:t>-20</w:t>
            </w:r>
            <w:r>
              <w:rPr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. 6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а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-Прес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писок учебников для 7 клас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340"/>
        <w:gridCol w:w="1080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. 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овская М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Ч.1,2. 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ин Г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класс+ раб.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 . 7 класс + рабочая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м И.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trHeight w:val="6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ебра. 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 С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.7-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ницын Ю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А.А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. История ново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якин А.В. под ред Чубарьяна А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ография. 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ринская В.А., Душина И.В., Щене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7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граф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ология. Животн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клас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тюшин В.В., Шапкин Е.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. 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ышкин А.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.  Обслуживающий труд. 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Технический труд. 7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  <w:lang w:val="en-US"/>
              </w:rPr>
              <w:t>-20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ев В.В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 Т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енский М.Я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мирнов А.Т., Хренников О.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  <w:r>
              <w:rPr>
                <w:sz w:val="18"/>
                <w:lang w:val="en-US"/>
              </w:rPr>
              <w:t>-20</w:t>
            </w:r>
            <w:r>
              <w:rPr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Городецкая Н.И., Иванова Л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кин И.Г., Залогова Л.А., Русаков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учебников для 8 клас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340"/>
        <w:gridCol w:w="1080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. 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овская М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ература. Ч.1,2,3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ин Г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 класс + раб. тетрад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</w:tr>
      <w:tr>
        <w:trPr>
          <w:trHeight w:val="6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ебра. 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 С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.7-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ницын Ю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кин И.Г., Залогова Л.А., Русаков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М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общая история. История  Нового времени. 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якин А.В. под ред. Чубарьяна А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России. 19 век – нач. 20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 А.А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любов Л.Н., Городецкая Н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ография. 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унин В.П., Таможняя Е.А., под ред. Дронова В.П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8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граф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. 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я. Челове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есов Д.В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 Р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ышкин А.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. 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. 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твинников А.Д., Виноградов В.Н. , Вышнепольский И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рель</w:t>
            </w:r>
          </w:p>
        </w:tc>
      </w:tr>
      <w:tr>
        <w:trPr>
          <w:trHeight w:val="4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ев В.В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 Т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евич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trHeight w:val="6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мирнов А.Т., Хренников О.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  <w:r>
              <w:rPr>
                <w:sz w:val="18"/>
                <w:lang w:val="en-US"/>
              </w:rPr>
              <w:t>-20</w:t>
            </w:r>
            <w:r>
              <w:rPr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свещ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писок учебников для 9 клас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340"/>
        <w:gridCol w:w="1080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. 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овская М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тература. Ч.1,2,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ин С.А., Сахаров В.И., Чалмае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  класс+ раб.тетрад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</w:tr>
      <w:tr>
        <w:trPr>
          <w:trHeight w:val="2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ебра. 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 С.М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trHeight w:val="3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 Н.К., Шевкин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.7-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тра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ницын Ю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тика и ИКТ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-9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ер-Пресс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А.А.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. История нового времени. 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Е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Городецкая Н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trHeight w:val="6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графия России. Население и хозяйство. 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можняя Е.А., Томгунова С.Г., под ред. Дронова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ана-Граф</w:t>
            </w:r>
          </w:p>
        </w:tc>
      </w:tr>
      <w:tr>
        <w:trPr>
          <w:trHeight w:val="3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граф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я. 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9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ология. Введение в общую биологию и эколог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нский А.А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ксунов Е.А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чник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ышкин А.В., Гутник Е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евич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</w:tr>
      <w:tr>
        <w:trPr>
          <w:trHeight w:val="6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мирнов А.Т., Хренников О.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  <w:r>
              <w:rPr>
                <w:sz w:val="18"/>
                <w:lang w:val="en-US"/>
              </w:rPr>
              <w:t>-20</w:t>
            </w:r>
            <w:r>
              <w:rPr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свещ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Список учебников для 11 класса</w:t>
      </w:r>
    </w:p>
    <w:p>
      <w:pPr>
        <w:pStyle w:val="Normal"/>
        <w:jc w:val="center"/>
        <w:rPr/>
      </w:pPr>
      <w:r>
        <w:rPr/>
        <w:t>(физико-математический профиль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268"/>
        <w:gridCol w:w="2552"/>
        <w:gridCol w:w="1417"/>
        <w:gridCol w:w="1134"/>
        <w:gridCol w:w="113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-11класс.Базов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ьцова Н.Г., Шамшин И.В., Мищерская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. 11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лмаев В.А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 + раб. Тетрадь + тетрадь для контр.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, Бабушис Е.Е., Снежко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к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+ раб.тетра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м И.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ебра и начала математического анализа. 11 класс. Базовый и профильный урове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ьский С.М., Потапов М.К., Решетников Н.Н.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метрия. 10-11 класс. Базовый и профиль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рия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 класс. Базовый урове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довский А.А., Щетинов Ю.А.,Мирон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общая история. 11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нян А.А., Сергеев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. 11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Городецкая Н.И., Матвее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еография. 11 класс. Базовый урове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аковский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11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я. 11 класс. Базов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ология 10-11 класс. Базов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оглазов В.И., Агафонов И.Б., Захарова Е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11 класс. Профиль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Пинског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ы безопасности жизнедеятельност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класс. Базовый и профильный уров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Т., Хренников О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 Зданевич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ный урове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инович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учебников для 10 класса</w:t>
      </w:r>
    </w:p>
    <w:p>
      <w:pPr>
        <w:pStyle w:val="Normal"/>
        <w:jc w:val="center"/>
        <w:rPr/>
      </w:pPr>
      <w:r>
        <w:rPr/>
        <w:t>(физико-математический профиль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552"/>
        <w:gridCol w:w="2126"/>
        <w:gridCol w:w="1559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класс.Базов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ьцова Н.Г., Шамшин И.В., Мищерская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10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ов В.И., Зинин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+ раб.тетрадь+ тетр. для конт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ебра и начала математического анализа. 10 класс. Базовый и профильный уров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ьский С.М., Потапов М.К., Решетников Н.Н.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метрия. 10-11 класс. Базовый и профиль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ка и ИКТ. Профильный уро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инович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рия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класс. Базовый уров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класс. Базовый уров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довский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общая история. 10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ова В.И., Ревяк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. 10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Аверьянов Ю.И., Городецкая Н.И.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. 10 класс. Базовый уров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аковский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10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я. 10 класс. Базов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ология 10-11 класс. Базов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ий А.А., Криксунов  Е.А., Пасечник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10 класс. Профиль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ьян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для лаборатор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ьян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ы безопасности жизне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. Базовый и профильный уров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, Хренников О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 Зданевич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учебников для 10 класса</w:t>
      </w:r>
    </w:p>
    <w:p>
      <w:pPr>
        <w:pStyle w:val="Normal"/>
        <w:jc w:val="center"/>
        <w:rPr/>
      </w:pPr>
      <w:r>
        <w:rPr/>
        <w:t>(социально-гуманитарный профиль)</w:t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552"/>
        <w:gridCol w:w="1842"/>
        <w:gridCol w:w="1134"/>
        <w:gridCol w:w="1418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класс. Профи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йцева В.В., Михальская А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10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ов В.И., Зинин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+ раб.тетрадь+ тетр. для конт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лгебра и начала математическ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- 11класс. Базовый уров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могоров А.Н.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брамов А.М., Дудинцын Ю.П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метрия. 10-11 класс. Базовый и профи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рия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Ч.1,2. 10 класс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и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харов А.Н., Буганов В.И.; Буганов В.И., Зырянов П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общая история.10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олова В.И., Ревякин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 Профильный уров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Лазебниковой А.Ю., Смирнова Н.М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Пра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едение. 10-11 класс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. 10 класс. Базовый уров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аковский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10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 Базов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сиц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-Пр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я. 10 класс. Базов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ология 10-11 класс. Базов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ий А.А., Криксунов  Е.А., Пасечни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10 класс. Базов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ьяно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для лаборатор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ьяно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ы безопасности жизне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. Базовый и профильный уров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, Хренников О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Х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ровая художественная культура.10 класс. Базовый и профиль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пацкая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 Зданевич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учебников для 11 класса</w:t>
      </w:r>
    </w:p>
    <w:p>
      <w:pPr>
        <w:pStyle w:val="Normal"/>
        <w:jc w:val="center"/>
        <w:rPr/>
      </w:pPr>
      <w:r>
        <w:rPr/>
        <w:t>(социально-гуманитарный профиль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693"/>
        <w:gridCol w:w="2127"/>
        <w:gridCol w:w="1134"/>
        <w:gridCol w:w="1134"/>
        <w:gridCol w:w="141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класс.Базов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ьцова Н.Г., Шамшин И.В., Мищерская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11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и профильный уров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лмаев В.А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ин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 + раб.тетрадь+ тетр. для контр.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, Бабушис Е.Е., Снежко Н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к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+ раб.тетр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м И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лгебра и начала математическ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- 11класс. Базовый уровен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могоров А.Н.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брамов А.М., Дудинцын Ю.П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метрия. 10-11 класс. Базовый и профиль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рия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. Профи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вен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 В.А., под ред. Сахарова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общая история 11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нян А.А., Сергеев Е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. Профильный уров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любов Л.Н., Лазебникова А.Ю., Кинкулькин А.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Пра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едение. 10-11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ильный 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. 10 класс. Базовый уровен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аковский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11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 Базов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сиц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-Пре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я. 11 класс. Базов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ология 10-11 класс. Базов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оглазов В.И., Агафонов И.Б., Захарова Е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11 класс. Базов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кишев Г.Я., Буховцев Б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ы безопасности жизнедеятельност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класс. Базовый и профильный уров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Т., Хренников О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Х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ровая художественная культура.11 класс. Базовый и профиль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пацкая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 Зданевич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учебников для 10 класса</w:t>
      </w:r>
    </w:p>
    <w:p>
      <w:pPr>
        <w:pStyle w:val="Normal"/>
        <w:jc w:val="center"/>
        <w:rPr/>
      </w:pPr>
      <w:r>
        <w:rPr/>
        <w:t>(социально-экономический профиль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410"/>
        <w:gridCol w:w="1984"/>
        <w:gridCol w:w="1418"/>
        <w:gridCol w:w="1134"/>
        <w:gridCol w:w="141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класс.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ьцова Н.Г., Шамшин И.В., Мищерская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10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и профильный уров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ов В.И., Зинин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+ раб.тетрадь+ тетр. для контр. ра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ебра и начала математического анализа. 10 класс. Базовый и профильн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ьский С.М., Потапов М.К., Решетников Н.Н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метрия. 10-11 класс. Базовый и профиль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класс. Базов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класс. Базов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довский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общая история.10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ова В.И., Ревяки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 Профильный уров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Лазебниковой А.Ю., Смирнова Н.М.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Пра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едение. 10-11 класс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еография. 10 класс. Профильн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а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чая тетрадь по географии. 10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а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1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экономической теории. Ч.1,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 Профиль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Иванова С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-Пре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я. 10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ология 10-11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ий А.А., Криксунов  Е.А., Пасечник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10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ьян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для лаборатор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ьян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ы безопасности жизне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. Базовый и профильный уров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, Хренников О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 Зданевич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учебников для 11 класса</w:t>
      </w:r>
    </w:p>
    <w:p>
      <w:pPr>
        <w:pStyle w:val="Normal"/>
        <w:jc w:val="center"/>
        <w:rPr/>
      </w:pPr>
      <w:r>
        <w:rPr/>
        <w:t>(социально-экономический профиль)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552"/>
        <w:gridCol w:w="1984"/>
        <w:gridCol w:w="1276"/>
        <w:gridCol w:w="1417"/>
        <w:gridCol w:w="141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 учебного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, состав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класс.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ьцова Н.Г., Шамшин И.В., Мищерская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. 11 клас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лмаев В.А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ин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сск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+ раб.тетрадь+ тетр. для контр. ра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олетова М.З., Бабушис Е.Е., Снежко Н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к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+ раб.тетр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м И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ебра и начала математического анализа. 11 класс. Базовый и профильн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ьский С.М., Потапов М.К., Решетников Н.Н.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метрия. 10-11 класс. Базовый и профиль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Росс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 класс. Базов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довский А.А., Щетинов Ю.А.,Мироненко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общая ис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общая история 11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зовый и профиль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нян А.А., Сергеев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знание. Профильный уров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голюбов Л.Н., Лазебникова А.Ю., Кинкульк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Пра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едение. 10-11 класс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иль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еография. 11 класс. Профильн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а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  <w:t>гимназ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чая тетрадь по географии. 11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а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ые карты. 1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экономической теории. Ч.1,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 Профильный уров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ед. Иванова С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-Пре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я. 11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иелян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ология 10-11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оглазов В.И., Агафонов И.Б., Захарова Е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ка. 11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кишев Г.Я., Буховцев Б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безопасности жизне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ы безопасности жизнедеятельност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класс. Базовый и профильный уров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Т., Хренников О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В.И., Зданевич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b/>
      <w:bCs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33:00Z</dcterms:created>
  <dc:creator>User</dc:creator>
  <dc:description/>
  <dc:language>en-US</dc:language>
  <cp:lastModifiedBy>Андрей Геннадьевич</cp:lastModifiedBy>
  <cp:lastPrinted>2012-05-29T10:32:00Z</cp:lastPrinted>
  <dcterms:modified xsi:type="dcterms:W3CDTF">2012-05-29T03:33:00Z</dcterms:modified>
  <cp:revision>2</cp:revision>
  <dc:subject/>
  <dc:title/>
</cp:coreProperties>
</file>